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ind w:left="1167" w:hanging="0"/>
        <w:rPr>
          <w:rFonts w:ascii="Times New Roman CYR" w:hAnsi="Times New Roman CYR" w:cs="Times New Roman CYR"/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9"/>
          <w:tab w:val="left" w:pos="3975" w:leader="none"/>
          <w:tab w:val="left" w:pos="4035" w:leader="none"/>
        </w:tabs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ПОВЕЩ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о начале публичных слуш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</w:r>
    </w:p>
    <w:p>
      <w:pPr>
        <w:pStyle w:val="ConsPlusTitle"/>
        <w:tabs>
          <w:tab w:val="clear" w:pos="709"/>
          <w:tab w:val="left" w:pos="851" w:leader="none"/>
        </w:tabs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по проекту решения о предоставлении разрешения на условно разрешенный вид использования – для индивидуального жилищного строительства, земельного участка с кадастровым номером 23:01:0605001:1094, расположенного в хуторе Коробкин по улице Красной, 29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Администрация муниципального образования Абинский район информирует о проведении публичных слушаний </w:t>
      </w:r>
      <w:r>
        <w:rPr>
          <w:sz w:val="28"/>
          <w:szCs w:val="28"/>
        </w:rPr>
        <w:t>по проекту решения                             о предоставлении разрешения на условно разрешенный вид использования – для индивидуального жилищного строительства, земельного участка с кадастровым номером 23:01:0605001:1094, расположенного в хуторе Коробкин по улице Красной, 29,  20 июля 2022 г. в 14 часов 00 минут в городе Абинске по улице Кубанской, 18, в здании администрации Абинского городского поселения Абинского района (актовый зал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Экспозиция проекта постановления с информационным материалом к нему будет проведена со дня размещения их на официальном сайте органов местного самоуправления муниципального образования Абинский район в сети «Интернет» до 20 июля 2022 г. с 10.00 часов до 12.00 часов в </w:t>
      </w:r>
      <w:r>
        <w:rPr>
          <w:sz w:val="28"/>
          <w:szCs w:val="28"/>
        </w:rPr>
        <w:t>городе Абинске по улице Кубанской, 18, в здании администрации Абинского городского поселения Абинского района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знакомиться с материалами по обсуждаемым вопросам, внести предложения и замечания можно в управлении архитектуры                                             и градостроительства администрации муниципального образования Абинский район по адресу: город Абинск, улица Советов, 128а, кабинет № 507,                                      тел. 4-17-05 или в срок до 20 июля 2022 г. путем подачи заявления                            в письменной форме на имя председателя комиссии по подготовке проекта правил землепользования и застройки городских и сельских поселений Аб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муниципального образования Абин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0 июня 2022 г. № 757 «О проведении публичных слушаний по проекту решения о предоставлении разрешения на условно разрешенный вид использования – для индивидуального жилищного строительства, земельного участка с кадастровым номером 23:01:0605001:1094, расположенного в хуторе Коробкин по улице Красной, 29» с информацией о дате, времени и месте проведения собрания участников публичных слушаний размещено на официальном сайте органов местного самоуправления муниципального образования Абинский</w:t>
      </w:r>
      <w:r>
        <w:rPr>
          <w:sz w:val="28"/>
          <w:szCs w:val="28"/>
        </w:rPr>
        <w:t xml:space="preserve">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in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center"/>
        <w:rPr/>
      </w:pPr>
      <w:r>
        <w:rPr>
          <w:sz w:val="28"/>
          <w:szCs w:val="28"/>
          <w:lang w:eastAsia="ru-RU"/>
        </w:rPr>
        <w:t xml:space="preserve">                         </w:t>
      </w:r>
      <w:r>
        <w:rPr>
          <w:bCs/>
          <w:sz w:val="28"/>
          <w:szCs w:val="28"/>
          <w:lang w:eastAsia="ru-RU"/>
        </w:rPr>
        <w:t>Администрация муниципального образования Абинский район</w:t>
      </w:r>
    </w:p>
    <w:p>
      <w:pPr>
        <w:pStyle w:val="Normal"/>
        <w:tabs>
          <w:tab w:val="clear" w:pos="709"/>
          <w:tab w:val="left" w:pos="1695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kern w:val="2"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Название Знак"/>
    <w:qFormat/>
    <w:rPr>
      <w:b/>
      <w:kern w:val="2"/>
      <w:sz w:val="28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next w:val="Subtitle"/>
    <w:qFormat/>
    <w:pPr>
      <w:autoSpaceDE w:val="true"/>
      <w:jc w:val="center"/>
    </w:pPr>
    <w:rPr>
      <w:b/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2:00Z</dcterms:created>
  <dc:creator>Архитектура</dc:creator>
  <dc:description/>
  <cp:keywords/>
  <dc:language>en-US</dc:language>
  <cp:lastModifiedBy>Architecture</cp:lastModifiedBy>
  <cp:lastPrinted>2018-03-15T09:03:00Z</cp:lastPrinted>
  <dcterms:modified xsi:type="dcterms:W3CDTF">2022-07-01T12:03:00Z</dcterms:modified>
  <cp:revision>78</cp:revision>
  <dc:subject/>
  <dc:title>Кому</dc:title>
</cp:coreProperties>
</file>